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772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438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421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84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