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9571438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5500538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