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39373346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87825394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