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73272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73272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7327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7327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732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732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7327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732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73272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