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61857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61857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61857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61857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61857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61857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6185713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61857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61857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6185713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61857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61857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61857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618571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61857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618571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618571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618571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618571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618571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618571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618571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618571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61857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61857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61857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61857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61857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61857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61857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61857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61857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61857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618571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618571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61857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61857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618571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618571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