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088310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08831032"/>
      <w:bookmarkStart w:id="1" w:name="__Fieldmark__0_19088310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